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trek instructions (just to get you sta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e looks like 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base looks lik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lingon looks like a Happy face prefixed and suffixed by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can't figure out how to get a Happy face within th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give the possibl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NAV - navigate: move somewhere.  Course and speed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SRS - Short ran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LRS - Long Range Scan: adjacent quadrants.  Of the nin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alway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PHA - Fire phasers.  Will be prompted for energy units to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TOR - Fire Photon Torpedos.  Prompt fo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SHI - Transfer energy to shields.  Prompt for energ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- DAM - Damage control report.  Status of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- COM - Library computer functions.  Will give you a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line (discuss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- RES - R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GAL - Cumulative record for whole galaxy.  8 x 8 quad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s information only if you've visited or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STA - Status report, number of klingons left, damag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TOR - Torpedo data.  Calculates direction and distance of Klin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iable only if direction is a whole number (needs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BAS - Starbase navigation data:  Direction &amp; distance to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same problems as 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DIR/DIS - Direction and distance calculator.  Again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REGION NAME MAP - Gives you names of quadrants, just in case you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coordinate system:  I may not draw this well, bu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secting horizontal and vertical line.  Direction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Straigh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Halfway between vertical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Strai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Halfway between vertical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Straigh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Halfway between left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Straigh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Halfway between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Supposed to be synonymous with 1, but I'm not sure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may be fractional.  Decimal speed of 0.1 moves on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1 moves 1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RS and SRS displays, a three digit numb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B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K=number of Klingons left in that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=number of Starbases in that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=number of stars in that quad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"AS IS".  It certainly needs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we're start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