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ATR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ATRON is a PD version of on aspect of the arcad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where you drive your car quickly zig-zagging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trail behind you. Your opponent (the game)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Your object is to box your opponent in so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and will crash against the wall. This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iSoft Works, 313 W. Rosal, Chandler AZ. 85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: Type NOV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see the main menu displayed. Choose whi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y you want 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Beginner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Beginner withou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Normal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= Normal withou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Advanced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Advanced without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make your selection, press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owing keys are used through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= Lef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= Righ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= G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= Normaliz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= End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try to have your opponent destroy itself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o up in levels, more and more opponents will 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execute faster and faster. If you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3 times in a row, you lose and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