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UCATIONAL PROGRAMS FOR THE IBM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ENDALE COUNTY 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ENDALE SC 29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the SYS files and the COMMAND.COM file are not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, you can start the programs by typing AUTOEXEC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 and pressing &lt;ENTER&gt;.  To make the disk self-boo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) format a new disk using the FORMAT/S command; the "/S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 the SYS files and COMMAND.COM to your new disk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ing is comple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copy each file on this disk to your new disk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 A:*.* B: command; this disk should be disk A: and your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atted disk should be disk B:; you will have to swap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veral times (once for each file on this disk); put a writ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 tab on this disk before you begin to copy i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3) copy BASICA.COM from your DOS disk to your new disk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PY A:BASICA.COM B: command, where the A: disk is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and the B: disk is your newly format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ollowing files are necessary for the disk t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EXEC.BAT      TITLE.BAS       ACS.PIC     BRIEFLY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TLE2.BAS        MENU.BAS        0.BAS       1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BAS             3.BAS           4.BAS       5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BAS             7.BAS           8.BAS       9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.BAS            11.BAS          12.BAS      13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.BAS            15.BAS          16.BAS      17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.BAS            GRADE-1.LST     GRADE-2.LST GRADE-3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DE-4.LST       GRADE-5.LST     BASIC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the SYS files and the COMMAND.COM file are also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, you can start it by simply putting the disk in th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rning on your jr or with the &lt;CTRL&gt;+&lt;ALT&gt;+&lt;DEL&gt; key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your jr is already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