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! PC-Railroad !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RR 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Accelerate forward 1 unit/tr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  De-celerate 1 unit/tr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 Accelerate forward 1 unit/t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 De-celerate 1 unit/t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etc [F1]-[F10] for all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racks by hitting the letter by th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Use ESC to get out... You have to Reboot.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ound to get out ....  Put PC-RR.EXE and PC-NEWRR.EXE in A: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.RR in B:  I think this is the best way.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Lin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your own tracks, use PC-NEWRR.EXE,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Begin draw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Blank line -- qui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:  - To move to next step - From track layout to trai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:  -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ursor keys for movement, and the numbers 1 through 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placement mode to place trains.  Junction let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