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ADVENTURE  (for IBM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O PLAY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game requires one single sided drive &amp; 9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system file "CONFIG.SYS"  &lt;MUST&gt; 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tatements, "BUFFERS=10" and "FILES=10"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MUST  reside on the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.EXE, ADVENT1.TXT, ADVENT2.TXT, ADVENT3.TXT, ADVENT4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y be started by typing       "ADVENT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game may be restarted by typing "ADVENT -r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data will be output by typing     "ADVENT -d -d -d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as translated from BDS C to CII C86 and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UNIX standard i/o library function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instit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UNIX 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"include"d header files &amp; "extern"al state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ave/travel  data arrays are no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ord/code    data arrays are no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XT message index arrays are no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XT file format doesn't require # termin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ave &amp; restore game overlays intergrated with "ADVEN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word/code syntax parsing optimized in "ENGLISH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LEX-ORDERED WORD LOOK-UP added in "DATABAS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XT message indexing &amp; output optimized in "DATABAS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TXT message typo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reated "ADVENT0.C" utility (cf. #1, #4 &amp;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reated "ADVENT.DOC"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described above were implemen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D. P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2 Juncti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298-1262 / (408) 298-3185         (both 8..6, m..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