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*******************         Titles and Descriptions        **********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K E Y P U N C H    S O F T W A R 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IBM PC/XT/AT SERIES AND COMPATIBLES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EASY TO RUN - INSTRUCTIONS O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11-3-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)                     STRATEGY GAMES II        I10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ackgam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Flip-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Yahts-z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hess           Challenge the computer to a strategic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f ches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ackgammon      A challenging  game  of luck  and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trategy for two p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Flip - It       Trap more of the computers pieces tha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mputer  traps  of yours.  Watch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ne move changes the whole g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Yahts-zee       An exciting game of luck and strategy f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up to six players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2.)                     GAMBLER                  I101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BLACK 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SOLITA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KE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lack Jack      Stay with the odds, the cards will nev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do you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olitaire       Can't cheat in this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Keno            A popular game in Las Vegas.  Now coming to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home!  Go for broke, but follow the od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)                     STRATEGY GAMES           I101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RULER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KILLER BE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ENGIN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SABOT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5. VAMP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Ruler           Become modern day Napoleon &amp; rule your own count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Killer Bees     A raging swarm of Killer Bees is attacking the US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Engineer        Become  head  engineer of  a  multi-billion dol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bridge construction site.  Remember time IS mon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abotage        Undermine the plot of some terrorists, while su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hrough a top secret nuclear plant. nuclear plant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ABOTAGE their plans! Our country is counting on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Vampire         The count is thristy; you're his next vict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an you solve the riddle of his cast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4.)                     ARCADE I                 I101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PIT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RTILL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GOOB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X - 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Pitfall         Guide your mine-craft down the winding tomb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like catacombs to gain the riches be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rtillery       You know your enemy, you can see them, but 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will be first to get blasted?  An exciting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player game.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Goob            Your stuck in the middle of a major galactic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nflict. Survival is your primary objectiv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X-Wing          Destroy  the gigantic battle cruiser before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ompletion, or all hope is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5.)                     ARCADE II                I10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MUNCH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BOW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DEPTH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unchman        Gobble the dots before your Munchman gets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gobbled.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Bowling         Experience tournament level bowling, with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straining your ba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epth Charge    The Awakarian's sub fleet is endang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ur coast.  Your mission, should you ch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o accept it, is to stop this inva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6.)                     SPACE GAMES              I101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PACE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IN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AL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LUNAR LA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pace Trek      Defend the federation from hostile attack.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Invaders        You are the earths last line of defence agai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he ever approaching enemy arma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lien           Explore the universe and defend yourself agains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unforeseen dana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Lunar Landing   Pilot your starship to a safe landing 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an uncharted planet. will plumit to the 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.)                     PEOPLE ORGANIZER         I101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DAILY TO DO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LETTER WRI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MAIL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aily To Do's   A handy program for making a list of 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to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Letter Writer   Easy to use word processor.  Lets you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create, save, and print docu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ail List       Organizes your mail list.  Add, chang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delete, and prin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8.)                     GREATEST HITS I          I101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CH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CRIBB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SQU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hess           Challenge the computer in a strategic 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of ch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Cribbage        Challenge the computer and lady luck in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fun game of cribb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qurm           Force your opponent to crash into an obstacle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your trail, or his own trail, before you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(Requires a Color/Graphics car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9.)                     FINANCE I                I101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INTEREST RATE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MORTIZATION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FUTURE VALUE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PRESENT VALUE CALC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Interest Calculator       Calculates your interest rate gi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principal, monthly payment and t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mortization Schedule     Make a printed copy of you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amortization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Future Value Calculator   Calculates future value of 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ordinary ann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Present Value Calculator  Calculates present value of a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ordinary ann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0.)                    FINANCE II               I101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AMORTIZATION SCHED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ANNUTIES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HOME OWNER'S COST CALC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DEPRECIATION SCHED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moritzation Schedule   Make a printed copy of your amort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Annuities Calculations  Figures future value of a single deposi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present  value  required for a  fu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value, future value of regular deposi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and regular deposites required to ach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a future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Home Owners             Great for keeping track of benif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Cost Calculations       costs, and property value incr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Depreciation Schedule   Uses Stright line, sum of the years, 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declining balence 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.)                    ARCADE BONANZ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F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PAC - 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RED AL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TANK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Frog       Freddy the frog went for a walk one day and got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If Freddy is to make it home safely he must first 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the busy freeway with out getting squished, then hop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logs to lily pads accross the turblunt r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(Requires a Color/Graphics c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Pac - em   Race through the mase eating dots as you tra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Be quick and carefull, their is someone chase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Red Alert  Scope out and sink the enemy floatila from 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secluded submarine hidding s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Tank !     Grab another person to take the drivers seat of the 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tank and both can try to out wit the others manouv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.)                    SPACE BAT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SPACE W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METEOR SH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MOON L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SPACE ZOMB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pace War      Do battle with another person while travling throu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space.  (Requires a Color/Graphics c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eteor Shower  Try to collect as much of your property as you 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before the meteorites destroy everything your 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Moon Lander    Manuver your spacecraft as gently as possible on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moons landing pad or else it could be fatel for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and your cr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*  Space Zombies  The zombies are after you, so you had better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Quickly before you are immobiliz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.)                    MIND BOG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_________________________________________________________________________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1. HI - 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2. FL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3. REFLECTOR DET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4. MASTER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5. DR. FR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Hi - Que   Is a puzzle that contains 32 blocks arranaged in a 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shape.  Your task is to have only one block remai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Flipper    Played on a 3 x 3 block board.  You flip one block on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white side and the adjoining ones will flip over bl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Reflector  Sevral atoms are hidden on grid and you have to find t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Detector   by shooting rays at the grid and watching how they re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Master     The computer will think of a number, can you gu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Memory     what number it is ?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*  Dr. Frank  You had better solve the mystery word before you cre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a mon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