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THIS PROGRAM IS PUBLIC DOMAIN IF THE FOLLOWING CONDITIONS ARE KEPT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, Jonathan Stanley, is kept as program author.  Modification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f the name Jonathan Stanley appears as program autho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rights of programmers.  Much time is put into these programs an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hame to see them with somebody else's name on some other boar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*** MUST *** BE AVAILABLE FOR BAD-BAD TO OPERATE.  !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-BAD.EXE</w:t>
        <w:tab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BAD.INS</w:t>
        <w:tab/>
        <w:tab/>
        <w:t>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.BAD</w:t>
        <w:tab/>
        <w:tab/>
        <w:tab/>
        <w:t>Bo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2.BAD</w:t>
        <w:tab/>
        <w:tab/>
        <w:t>Bo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.BAD</w:t>
        <w:tab/>
        <w:tab/>
        <w:t>Gir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2.BAD</w:t>
        <w:tab/>
        <w:tab/>
        <w:t>Gir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-BA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