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actical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4,85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CK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omfield Hills, MI 48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  INTRODUCTION</w:t>
        <w:t xml:space="preserve">                               I.  INTRODUCTION</w:t>
        <w:t xml:space="preserve">                               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is actually a simulation of a simulation tha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bility to command a fleet starship. For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tually have the feeling that you are command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hip, against real enemy captains. You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ied with a crude "quadrant-sector"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in Begin is controlled by you.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-paced or leisurly, easy or hard, depending on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artificial "skill levels" as employed b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 starship games. If you want an easy simulat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the enemy inferior ships or take along many alli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a fast game, fight fewer ships or use insane tact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is, it's all up to you - there are an almos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imulation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of Begin is (as usual) to destroy the enemy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y destroy you. You will receive an evalu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at the end of the action. Your enemy is t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. He will do his utmost to destroy you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 you give him. You can fight him by youself,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sk force of computer controlled ships that you comma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ontrolled ships follow the same rule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whil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 this new level of sophistication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. OVERVIEW</w:t>
        <w:t xml:space="preserve">                                 II. OVERVIEW</w:t>
        <w:t xml:space="preserve">                                 I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is actually made up of four separate par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quence, Setup, command input, strategy, and movement.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xplaination of each of these can be foun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t, Setup, will a ask a number of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rol what nations are involved and what class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. After all questions have been answered, the tac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ll be draw and Begin will wait for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enter commands for controlling your ship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defenses, status displys or for directing your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. Command input will allow you as much time a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your action. You may enter an entire comman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low Begin to prompt you for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entire command has been given, the strateg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and ally ships is determined. These ships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for commands that you must follow. After all 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their strategy, the realtime movemen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time moves all objects according to the Begin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s. Every item will be moved in sequence, ten tim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 simultaneous movement. Your crew will repor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and ally ships actions during this time, such as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ing torpedos and who has been hit. At the end of this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are again asked for a command, the tactic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ime through the above sequence is call a cyc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unit of time in Begin. All time is measured in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may sometimes be refered to as seconds, such as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II. SETUP</w:t>
        <w:t xml:space="preserve">                                  III. SETUP</w:t>
        <w:t xml:space="preserve">                                  III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tribution disk should contain two copies of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s named "BEGINS.EXE" which uses software floating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named "BEGIN7.EXE" which uses the 8087 co-process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an 8087 installed in your PC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GINS.EXE". Clockwork Software recommends installing an 8087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increase the speed of play by approximately t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first execute BeginS or Begins7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. The name you enter will be prin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 asking for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entering your name, a list of possible 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You should then enter the na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. The nation you select decides what shi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you and the temperament of your ally comm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enter your chosen nation, a list of that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classes will be displayed and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of your choice. The ships vary widely 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euverability, weaponry and shield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you must enter the number of ally ships you des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ass of ship they will be. Ally ships are alway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you must enter the nation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enent, the flag ship class of the enemy, the number of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emy has and their ship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V.  SHIPS</w:t>
        <w:t xml:space="preserve">                                  IV.  SHIPS</w:t>
        <w:t xml:space="preserve">                                  IV. 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hips are controlled by a fixed numb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ttributes control the ships speed, acceleration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, weaponry, shield strength etc. This section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s how these attribut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M</w:t>
        <w:t xml:space="preserve">       HELM</w:t>
        <w:t xml:space="preserve">       H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m controls the direction and velocity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will not always respond instantly to hel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depends on the size of the ship you are comm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helm settings. Generally, the larger the shi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he current speed, the slower the ship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and speed changes. The exception to this is that al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instantly if the current speed and the request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oth warp one or less. For specified ship clas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 your ships' librar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m related commands are: Helm, Pursue, Elude,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RY</w:t>
        <w:t xml:space="preserve">       WEAPONRY</w:t>
        <w:t xml:space="preserve">       WEAPO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you are a three different weap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 from ship class to ship class. Most ships hav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of few of the smaller ships do not. These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s, Torpedos and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hasers banks and torpedoe tubes may be loc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ship or turned to a specified relative angl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heading (mark). The target or course of a pro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t launch time since probes are "smart"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ursue a specified target or course and may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y le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rs are short range weapons that hit thei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aneously. The closer you are to the target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pedos travel at a specific velocit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of torpedo your ship carries although it is gene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. If the tube is locked on a target, the tube will "lea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to compensate for the target's course and velocit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of torpedo cannot change course one they ar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es are very slow in comparison to torpe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a probe is the ability to pursue a target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ly large warhead. Probes may also be controlled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aunched. They may be set to a specific heading or re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 your ships library computer for specific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ry related commands are: Fire, Lock, Turn, Status, To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,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S</w:t>
        <w:t xml:space="preserve">       SHIELDS</w:t>
        <w:t xml:space="preserve">      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elds protect the ship from being damaged by enem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) weapons. A shield will weaken in pro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itude of the hit on that shield. This type of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only temporary and the shield will regenerat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ime. If the hit is larger than the shield can absor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will sustai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damage will depend on the strength of th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ships systems may be damaged including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trength. This damage is permanent and may on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ivness of the system as in the case of re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s or shields, or may totally destroy the system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 banks or torpedo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 related commands are: Raise, Lower, Status,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</w:t>
        <w:t xml:space="preserve">       STATUS</w:t>
        <w:t xml:space="preserve">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mmands will result in the ending of your "turn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mands that only display status. The statu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urrent state of the entire ship, phaser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pedo tubes, probe launchers, shields or active prob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s scanning enemy or ally vessels and al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related commands are: Damage, Report, Status,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bes,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</w:t>
        <w:t xml:space="preserve">       COMPUTER</w:t>
        <w:t xml:space="preserve">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hips are equipped with a library computer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ll display information on any ship class,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or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related commands are: Library, Computer,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 ENEMIES &amp; ALLIES</w:t>
        <w:t xml:space="preserve">                             V. ENEMIES &amp; ALLIES</w:t>
        <w:t xml:space="preserve">                             V. ENEMIES &amp; AL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lly and enemy ships are given a "personality"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reated. This consists of a number of attribute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bravery, aggression, fanatisism and loyalty, an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ace of that enemy o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IES</w:t>
        <w:t xml:space="preserve">       ALLIES</w:t>
        <w:t xml:space="preserve">       AL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play, your ally ships will engage the enemy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you are allowed to give them a few general ord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who to attack, what course to follow, hold fi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almost always follow these orders unles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loyal or the order is very unreasonable. In any ca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a response to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o remember the orders you issued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r an ally useless. For example if you order an 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a course, he will follow that order until you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ship sustains heavy damage (or even if it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lowed to trade ships with one of 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related commands are: Tell, Order, Beam,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. COMMAND SUMMARY</w:t>
        <w:t xml:space="preserve">                             VI. COMMAND SUMMARY</w:t>
        <w:t xml:space="preserve">                             VI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brief, although hopefully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egal commands available to the starship commander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ases there is more than one form of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"tubes" is the same command as "status tub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ommand description gives the gener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a description of command operation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command is followed by one 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parts of the commands are enclosed in square bracket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ptional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M:</w:t>
        <w:t xml:space="preserve">       HELM:</w:t>
        <w:t xml:space="preserve">       HE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m [Course] &lt;course&gt; [Warp] &lt;w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m command controls the direction and veloc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. The course is a heading between -360 degrees and +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. All vessels will take time to come to the new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 may sometimes seem immediate. The amount of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 on the size of your ship and the ship's current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ships turning slower than smaller ships and fas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more time than slower speed. All ships will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instantly at warp on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urning, the ship will always turn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the smallest distance to the new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rp is the velocity you wish to maintain.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ty, like it's heading may require a certai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m course 60 war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m 225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SUE:</w:t>
        <w:t xml:space="preserve">       PURSUE:</w:t>
        <w:t xml:space="preserve">       PUR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sue &lt;ship&gt; [Warp] &lt;w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nstructs the helm to always follow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. The ship may be an enemy or an all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sue the banshee war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sue proxim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UDE:</w:t>
        <w:t xml:space="preserve">       ELUDE:</w:t>
        <w:t xml:space="preserve">       E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ude &lt;ship&gt; [Warp] &lt;w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ude command will instruct the helm to alway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away from a specific enemy or all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ude dragon war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ude ganth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:</w:t>
        <w:t xml:space="preserve">       CHART:</w:t>
        <w:t xml:space="preserve">      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t [From] [&lt;shi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cycle the chart from your ship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If the chart moves off the top of the screen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rt" will redisplay the current chart. The char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llow you to display the chart from an enemy or al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P COURSE BEARING RANG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pan:  4.0   305. Manual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:  3.0   125.   305.  15035  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t displays the names of all ship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being the charted ship. The current warp factor an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ship is displayed as is the range of each sh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ed ship. The Bearing column show the bearing of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harted ship. The bearing is the course the char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follow to head directly at a specific ship. The Mar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degrees off the heading of the charted 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ally or enemy ship, for example, a mark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charted ship is heading directly toward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t from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:</w:t>
        <w:t xml:space="preserve">       REPORT:</w:t>
        <w:t xml:space="preserve">      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 command displays variou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. You may also request a report from an ally 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rd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NAME:  Ke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:     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VIVORS: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:  100%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COM:     Manual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:     270. desired    229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:       6.0 desired    4.5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DAMAGE:</w:t>
        <w:t xml:space="preserve">       STATUS DAMAGE:</w:t>
        <w:t xml:space="preserve">       STATUS 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SHIP</w:t>
        <w:t xml:space="preserve">       SCAN SHIP</w:t>
        <w:t xml:space="preserve">       SCA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atus]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&lt;sh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mage status will display the overall cond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where as the scan ship command will sh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an enemy or all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NAME: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:    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RVIVORS: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TORS:   100%    5%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ERIES:   75    75    68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S:       XX    XX    ch    ..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BES:       ld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NCHERS:   XX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ELDS:     XX    70%    1%   18%   XX    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: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 TEMP:   |9m  LIMIT: 4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 POWER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POWER:     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UAL POWER: 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scan reveals that the Klingon Frigate, Vi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ly damaged. All "XX" markers show the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non-functional. The Viper still has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s, one is charged and one is discharged. One torpedo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ill functional and is currently loaded and on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r is undamaged but unloaded. Three of the six shiel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destroyed, one is in good shape and two are very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p drive has been destroyed with it's temperatur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ero. With the warp drive eliminated, there is not an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. The reactors are providing 262 units of power bu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used -6 units of battery power last cyc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v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:</w:t>
        <w:t xml:space="preserve">       RANGE:</w:t>
        <w:t xml:space="preserve">      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:</w:t>
        <w:t xml:space="preserve">       DISPLAY:</w:t>
        <w:t xml:space="preserve">      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RANGE:</w:t>
        <w:t xml:space="preserve">       SCAN RANGE:</w:t>
        <w:t xml:space="preserve">       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se commands will set the position displa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display is always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e display show the location of all ships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wo letters of the ships name on the display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torpedos or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specified will control the mag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display and only objects within this r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position display, the "&lt;&gt;"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location of your ship. On the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emy object will be displayed "intensified" and all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"normal". On the color monitor, all enemy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right red" and all ally objects will be "Yel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 PHASERS:</w:t>
        <w:t xml:space="preserve">       FIRE PHASERS:</w:t>
        <w:t xml:space="preserve">       FIRE PHA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re] Phasers [SPREAD] &lt;sp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[ALL] Phasers [SPREAD] &lt;sp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re] Phasers &lt;list&gt; [SPREAD] &lt;spr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used to fire one or more of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s. Phasers will hit the target instantaneously but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istance. The spread is the width of the phaser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r the area, the weaker the hit but you may dama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The spread may be from 10 to 45 degrees and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anks ar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phasers 1 2 3 sprea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all phaser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r all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BANKS:</w:t>
        <w:t xml:space="preserve">       LOCK BANKS:</w:t>
        <w:t xml:space="preserve">       LOCK 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Banks [ON] &lt;sh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All Banks [ON] &lt;sh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Banks &lt;list&gt; [ON] &lt;sh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fire your ship's phasers, they must be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 if you expect to hit anything. The "lock ba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llows you to keep one or all of the phaser bank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specified targe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banks on zan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all banks on 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banks 1 2 and 3 on bis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BANKS:</w:t>
        <w:t xml:space="preserve">       TURN BANKS:</w:t>
        <w:t xml:space="preserve">       TURN 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Banks [TO] &lt;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[ALL] Banks [TO] &lt;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Banks &lt;list&gt; [TO] &lt;ma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me circumstances you do not want the phaser b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at a specific target, but in a certain direction. The "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s" command will allow you to point one or all ban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angle off the current course. This is refe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banks 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all bank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banks 1 2 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ANKS:</w:t>
        <w:t xml:space="preserve">       STATUS BANKS:</w:t>
        <w:t xml:space="preserve">       STATUS 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atus]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display the current state of th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s. Since the phasers automaticaly recharge over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ing, you may wish to know how long until they a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 Level Control Mark Status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100% locked   57  charged Blue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33% locked   57  drained Blue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67% manual  180  drain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..  damaged ...   ...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..  damaged ...   .....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tube status display is from a Klingon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five phaser banks. The first two banks are lo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on ship, Bluefin that is currently at mark 57 deg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bank is fully charged and ready for firing once the Blue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phaser range. Bank two is currently drained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for a number of cycles as indicated by the char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bank is set to a fixed mark of 180 degrees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ways turned toward the rear of the ship.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bes have both been damaged and will not be of any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BANKS:</w:t>
        <w:t xml:space="preserve">       DISABLE BANKS:</w:t>
        <w:t xml:space="preserve">       DISABLE 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All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Banks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bank is fired it will immediately begin it'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. This may not be desirable if the ship has been hea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and you need to conserve power. This order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charging but will not effect the current charge of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banks 6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BANKS:</w:t>
        <w:t xml:space="preserve">       ENABLE BANKS:</w:t>
        <w:t xml:space="preserve">       ENABLE 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All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Banks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allow the tube charging to continu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all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 TORPEDOS:</w:t>
        <w:t xml:space="preserve">       FIRE TORPEDOS:</w:t>
        <w:t xml:space="preserve">       FIRE TORPE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re] Torpedos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[ALL] Torp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command to use to fire the torpedos.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 at a specific velocity and will not hit a targ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rpedo comes within it's proximity of a ship.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pedo tubes on a ship does not guarantee hitting it. Al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"load tub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torpedo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all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TUBES:</w:t>
        <w:t xml:space="preserve">       LOCK TUBES:</w:t>
        <w:t xml:space="preserve">       LOCK TU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[All] Tubes [ON] &lt;sh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Tubes &lt;list&gt; [ON] &lt;sh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phaser banks, the torpedo tubes must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you are trying to hit. The "lock tubes"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lock" one or all tubes on a specifi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tubes on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tubes 4 5 6 7 on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all tubes on blue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UBES:</w:t>
        <w:t xml:space="preserve">       TURN TUBES:</w:t>
        <w:t xml:space="preserve">       TURN TU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Tubes [TO] &lt;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[ALL] Tubes [TO] &lt;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Tubes &lt;list&gt; [TO] &lt;ma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ontrols the torpedo tubes in the sam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urn banks" command controls the phaser banks. The "turn tub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ill allow you to point one or all tubes to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off the current course. This is refered to as the "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banks 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all bank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banks 1 2 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TUBES:</w:t>
        <w:t xml:space="preserve">       STATUS TUBES:</w:t>
        <w:t xml:space="preserve">       STATUS TU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atus] T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display the current state of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bes. The torpedo tubes, like the phasers,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aded after firing, although they must be charg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pedo ma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BES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be Level Control Mark Content Prox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0%  locked   95   mkvii  500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100%  locked   95   empty   ..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33%  manual  135   empty   .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...  damaged ...   .....   .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tube status display is from a Federation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four torpedo tubes. The first two tubes are lo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mulan ship, Eagle that is currently at mark 95 deg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ube contains a "mkvii" class torpedo with it's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 set to 500. Tube two is currently empty bu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it will be loaded during the next cycle. The third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a fixed mark of 135 degrees and will not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 for a number of cycles since the charge level is now only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. Tube number four has been damaged and is of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the phaser banks which are ready once they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f 100 percent, the torpedo tubes are not read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UBES:</w:t>
        <w:t xml:space="preserve">       LOAD TUBES:</w:t>
        <w:t xml:space="preserve">       LOAD TU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[All] Tubes [Proximit] &lt;pr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ubes &lt;list&gt; [Proximit] &lt;pro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 the torpedo tubes are not enabled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starts the loading process or allows you 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ximity of the torpedos loaded after issuing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ximity is the distance the torpedo must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before it will detonate. The minimum and maximum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class of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ubes pr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ubes 1 2 3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ll tubes prox 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AD TUBES:</w:t>
        <w:t xml:space="preserve">       UNLOAD TUBES:</w:t>
        <w:t xml:space="preserve">       UNLOAD TU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load All T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ad Tubes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rder will remove the current torpedos, if an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bes and allow new torpedos to be loaded. This would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ximity torpedo to be loaded without fi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pedos although you would still have to wait for the tu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ad tubes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load all tub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UBES:</w:t>
        <w:t xml:space="preserve">       DISABLE TUBES:</w:t>
        <w:t xml:space="preserve">       DISABLE TU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All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Tubes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tube is fired it will immediately begin it'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. This may not be desirable if the ship has been hea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and you need to conserve power. This order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be charging but will not effect any torpedos that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tubes 6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UBES:</w:t>
        <w:t xml:space="preserve">       ENABLE TUBES:</w:t>
        <w:t xml:space="preserve">       ENABLE TU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All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Tubes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allow the tube charging to continu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all t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 PROBES:</w:t>
        <w:t xml:space="preserve">       FIRE PROBES:</w:t>
        <w:t xml:space="preserve">       FIRE PRO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re] Probes &lt;list&gt; [AT] &lt;sh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re] Probes &lt;list&gt; [Course] &lt;cour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[All] Probes [AT] &lt;sh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[All] Probes [Course] &lt;co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probe launchers have been loaded,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 launch your probes. Unlike torpedos, the probes tar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is set when launched. Probes may also be contro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been launched using the "lock" and "turn"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maturely exploded using the "destruc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probes 1 2 cours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e all at 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e all course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PROBES:</w:t>
        <w:t xml:space="preserve">       TURN PROBES:</w:t>
        <w:t xml:space="preserve">       TURN PRO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Probe &lt;code&gt; [Course] &lt;cour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All Probes [Course] &lt;co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allows you to reset a specified prob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s to a new heading after launch. The "status probe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the control codes of all your active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probe af101 cours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all probes to course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PROBES:</w:t>
        <w:t xml:space="preserve">       LOCK PROBES:</w:t>
        <w:t xml:space="preserve">       LOCK PRO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Probe &lt;code&gt; [On] &lt;sh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All Probes [On] &lt;sh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allows you to relock a specific prob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s on a new target after launch. The "status probe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the control codes of all your active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probe bg505 on ra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all probes on ma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PROBES:</w:t>
        <w:t xml:space="preserve">       LOAD PROBES:</w:t>
        <w:t xml:space="preserve">       LOAD PRO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LAUNCHERS:</w:t>
        <w:t xml:space="preserve">       LOAD LAUNCHERS:</w:t>
        <w:t xml:space="preserve">       LOAD LAUN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Launchers &lt;list&gt; [Proximit] &lt;prox&gt; [Time]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[All] Launchers [Proximit] &lt;prox&gt; [Time]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the torpedo tubes, the probe launchers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, they must be loaded manually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s do not require any energy to load or launch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ment is that the launcher must not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oad time, all probes are assigned a control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used to control a probe after it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launchers 4 5 6 prox 500 ti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ll launchers 45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robes 20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AD PROBES:</w:t>
        <w:t xml:space="preserve">       UNLOAD PROBES:</w:t>
        <w:t xml:space="preserve">       UNLOAD PRO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AD LAUNCHERS:</w:t>
        <w:t xml:space="preserve">       UNLOAD LAUNCHERS:</w:t>
        <w:t xml:space="preserve">       UNLOAD LAUN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ad Launchers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ad All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unload the probes fro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ad all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ad launchers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ONATE PROBES:</w:t>
        <w:t xml:space="preserve">       DETONATE PROBES:</w:t>
        <w:t xml:space="preserve">       DETONATE PRO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onate [Probe]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onate All [Prob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allow you to prematurely destruc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, or all of your active probes. The "status probe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the control codes of all your active prob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ontrol any enemy or ally probe if the contro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ton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onate vq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PROBES:</w:t>
        <w:t xml:space="preserve">       STATUS PROBES:</w:t>
        <w:t xml:space="preserve">       STATUS PRO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display the status of all probe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your ship. The display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Course Bearing Range Time Range/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a101   345    165    1200  12    853 Zanth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102   120    300    2525  17 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bove display, the probe "ya101"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urse 345 degrees with a bearing from our ship of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. It's current range from us is 1200 and has 12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destruct. It is locked on the Zantha and has a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3 from the Zantha. Probe "zi102" is not locked on any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s following a manual course of 12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LAUNCHERS:</w:t>
        <w:t xml:space="preserve">       STATUS LAUNCHERS:</w:t>
        <w:t xml:space="preserve">       STATUS LAUN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atus]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us command will display the current stat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launchers. The following is a sample statu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NCHER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ncher Status  Contents Prox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Ready     Pxii    500  20  dg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Damaged   ....    ...  ..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Ready     empty   ...  ..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 shows that launcher one contains a "Pxii"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with a proximity fuse set a range of 500, and a tim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20 cycles. The control code for this prob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g350". Launcher two is damaged and is not func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r three is ready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SHIELDS:</w:t>
        <w:t xml:space="preserve">       RAISE SHIELDS:</w:t>
        <w:t xml:space="preserve">       RAISE SH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ise [Shields]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ise All [Shiel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allows you to raise all or specific sh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ower them with the "lower" command. Initially all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"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ise shields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is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SHIELDS:</w:t>
        <w:t xml:space="preserve">       LOWER SHIELDS:</w:t>
        <w:t xml:space="preserve">       LOWER SH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[Shields]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All [Shiel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[Shields]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All [Shiel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allows you to lower all or specific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will want to keep all shields up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. This may not be the case if your ship has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short on power. Shields have the highest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utilization from the reactors and batteri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battery power, you may need to drop a number of sh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the weap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hields require the same amount of power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or destroyed. Shields will not regenerate if they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all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shields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SHIELDS:</w:t>
        <w:t xml:space="preserve">       STATUS SHIELDS:</w:t>
        <w:t xml:space="preserve">       STATUS SH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atus]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ields status command will show you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the ship'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S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Field Status  Functional  Effective  R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0.    UP    225eu 100%  225eu 100%  0.90%      (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60.   DOWN   225eu 100%    0eu   0%  0.00%      (fron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300    DOWN   225eu 100%    0eu   0%  0.00%      (front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120     UP    225eu 100%  175ue  71%  0.64%      (rea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240     UP    112eu  50%   56eu  25%  0.23%      (rea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180   damaged  ...  ...    ...  ...   ...        (r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shield status display is from a Federation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ise. All ships have six shields, each shield prot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portion of the ship called the shield's "field"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covers an area 60 degrees wide or 30 degrees to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eld values in the display. The status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shows if the shield is UP, DOWN or 100 percent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labeled "Functional" shows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 the shield may reach and the "Effective" colum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trength of each shield. The "Regen" colum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at which the effective strength of each she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nerate or "grow" every cycle. Both the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columns contain two values. The first is the h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eld will protect the ship from. The secon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of maximum strength for that she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hield status display, shield one is up and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functional and 100 percent effective. Once a sh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strength reaches the functional strength,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nerating. Shields two and three are 100 percent fun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lowered to conserve power making the effec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. Shield four is 100 percent functional but only 71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due to hits on that shield. The fifth shield is onl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effective due to damage inflicted when hit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's hull through shield six. Shield number six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 and will no longer regenerate or comsum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:</w:t>
        <w:t xml:space="preserve">       TRANSPORT:</w:t>
        <w:t xml:space="preserve">       TRANS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M:</w:t>
        <w:t xml:space="preserve">       BEAM:</w:t>
        <w:t xml:space="preserve">       B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 &lt;sh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m &lt;sh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port or beam command will allow you to trad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functional ally ship with a range of 30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m 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m to the 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DESTRUCT:</w:t>
        <w:t xml:space="preserve">       SELF DESTRUCT:</w:t>
        <w:t xml:space="preserve">       SELF DE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[Destruct]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start the self destruct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ycles specified. Once started, the time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by one each cycle. Self destruct may be aborted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an five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e blast created when your ship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size and condition of your warp drives.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arp drives have been destroy, no blast will occu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hip is carring a suicid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ips of certain nations always carry a suicid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add to the size of the explosion if you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mb will not explode if you are destroyed by pro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ped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destuc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DESTRUCT:</w:t>
        <w:t xml:space="preserve">       ABORT DESTRUCT:</w:t>
        <w:t xml:space="preserve">       ABORT DE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abort a self destruct seque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 time is still greater than five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MPUTER:</w:t>
        <w:t xml:space="preserve">       LIBRARY COMPUTER:</w:t>
        <w:t xml:space="preserve">       LIBRARY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hip &lt;nation&gt; &lt;ship 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Torpedo &lt;torpedo 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Probe &lt;probe cl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y computer will display all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y ship, torpedo or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hip klingon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torpedo mk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probe p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:</w:t>
        <w:t xml:space="preserve">       HELP:</w:t>
        <w:t xml:space="preserve">      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command will display a brief list of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It will not show you the format of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ll refer you to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:</w:t>
        <w:t xml:space="preserve">       QUIT:</w:t>
        <w:t xml:space="preserve">      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abort the simula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cycle. Issuing this command will result in a penal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duce the size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ALLY:</w:t>
        <w:t xml:space="preserve">       ORDER ALLY:</w:t>
        <w:t xml:space="preserve">       ORDER 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ALLY:</w:t>
        <w:t xml:space="preserve">       TELL ALLY:</w:t>
        <w:t xml:space="preserve">       TELL 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&lt;ally&gt; Target &lt;enemy&gt;                  Targe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&lt;ally&gt; Hold [F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&lt;ally&gt; Open [F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&lt;ally&gt; Disen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A Tac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&lt;ally&gt; Escort &lt;ally&gt; [At] &lt;range&gt;      Missio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&lt;ally&gt; Course &lt;cour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&lt;ally&gt;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l &lt;ally&gt;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&lt;ally&gt; Attack &lt;enemy&gt;                  Same as Cancel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l &lt;ally&gt; Repor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lly ships, you may issue them any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general orders. There is actually to types of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to shoot at, and what mission to perform. The orders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Fire and Open Fire may be given before or after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ort, Course or Retreat. Cancel will allow an all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ne mission and Disengage will allow them to ch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arget. Issuing the Attack order is the same as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mission order followed by a Target order. The Rep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ruct an ally to transmit his current orders to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iewing. This report looks very much like a Re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it also contains the ally's current mission 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the agena to attack the de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washington cours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enterprise escort armstrong a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the terr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