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 Poker 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86 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w Pok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care to get into the rules of the game of poker only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too many books already on the subject.  I'll only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and you can take it from there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Public Domain so you can lose your money on your compu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ose it in the card clubs. If you find this program of inte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on using it, then a $10.00 registration fee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.  If you don't like this program, then for $15.00 you can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disk and I'll remove the program and mail you back your blank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event, if you do use this program, I would like to hear from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comments you might have.  Ahhh.... If you don't lik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bove, then how about passing it around?  Hmmm... Just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other good suggestion.  If you mail in $9,000.00, not only will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but I will send you a new computer to play pok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aymond M. Bu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r copy of Draw Poker with:    Post Office Box 21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stro Valley, Ca.  945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les for Draw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$20 Limit Table (All bets are $2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$2.00 Ante each player p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Checking and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lose if you get caught bluf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up to 5 cards. (Discards reshuffled 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Ace can be played low for a 5 hig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ndard 52 card deck, no 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coholic beverages served only to tough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picking your nose a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sing allowed only between 1:00Am - 6:0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inese Buffet served at 5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players allowed without cl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Dos prompt, type in "DRAW" and hit "Enter", "Return"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that key happens to be marked. When the game start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your name (Maximum of 14 characters).  Draw Poker will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/loss in your own private file.  Draw Poker will look for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logged drive.  When play starts, you will be up against 6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that will attempt to take your money as best they know h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mpted for each play you make, so there shouldn't be any hass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 except maybe to win. Once you've made a decision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rds, then you MUST draw at least one. Hitting the wrong ke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 a hand is what's called, "Sorry about That". That's bett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"Once you've spoken, that's it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Poker allows you to make a Hardcopy of your past games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file, a DRAW.HIS file is created to save the best sing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of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copy will show the game number, date played, hands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ssion, your profit/loss, your total to date and finally you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arl Ehmann, an error has been fixed when collecting time.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orgot to subtract the $2 from each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