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Com Systems, copyright 1987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-5  The amazing Hack 3.5 adventure from the universities.  Larg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    .EXE 256191  Hack the most rich/complex PC adventure game ever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    .DOC  23491    Hack documenta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    .CNF   1119    Hack configuration fi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.     10035    Data file for HACK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   .      6992    Hack introductory help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H      .      2866    Hack help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NTS   .DOC  10861    Hints for beginner HACKer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.ME   11860    Hack informatio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  .         3    Hack record scores fi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MORS  .     25585    Hack internal messages, no browsing permitted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:  384k + 2 floppy drives or a hard disk driv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:  Dos 2.0 or later, requires "DEVICE=ANSI.SYS" in config.sys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rt:  Enter "HACK"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nd:    Hit "Q", then "Y" to confirm.  Be sure to hit capital "Q"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help:  Read HACK.DOC and HINTS.DOC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:    Don G. Kneller, 2 Panoramic Way #204, Berkeley, CA 94704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ACK is an extension of the university classic ROGUE adventure gam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finds himself (and his trusty dog) in a dungeon littered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ticles, the clever use of which may allow him to survive monsters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ct gold, and perhaps retrieve the Amulet of Yendo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ecause of the complexity of this program, you must go through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 process before using it.  The "READ.ME" file contains importa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and should be read before attempting to install.  One 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may come as a surprise is that the ANSI.SYS screen driver is requ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be installed.  This is done by adding a line to the "CONFIG.SYS" file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OS disk reading "DEVICE=ANSI.SYS".  For more information on this, 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READ.ME" file or your DOS manual.  The real nitty gritty par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is in the modifying of the "HACK.CNF" (Hack configuration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to match your system configuration.  The default configuration i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two floppy system.  If your system has more, such as a ram disk or a h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, you should definitely let Hack know so that Hack can take advant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it to give you better performance.  Also, in a single floppy system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need to modify the "HACK.CNF" file in addition to copying all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than "HACK.DOC and "HELP.DOC" to another disk so Hack will have 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create new level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appy HACKing!!!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CROCOM 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Systems distributes Public Domain and User-Supported (PD&amp;US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/XT/AT and compatible computers.  Our software char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arch for the best available PD&amp;US software and distribut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harge.  We understand that there are literally hundreds of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&amp;US software in existence and it is our goal to distribute only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s only a small fraction of all PD&amp;US software.  Our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flection of the fact that we are a service orien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ffering only the best of what is available, we DO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dundant programs, which other public domain software grou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We try to provide the service of distributing only 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particular need, rather than every program on the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at need.  For example, we sell only ONE variable size ram-dis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) whereas some of the other groups sell more than TEN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Systems, Copyright 198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