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NB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Players    = Right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Game      = Left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Down     = &lt;2&gt; 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Up       = &lt;8&gt; 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Flipper   = Right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lipper    = Left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all      = Left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n/Off    = &lt;CTRL&gt;-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TESOX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HR" , "3" , "3"    50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2" , "2" , "2"      5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de Windows        40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p Windows         20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