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-lower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-ground based rad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-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C -qui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]-select weap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-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  -decce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'll be on the runway. Start to accelera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150 knots then pull up. When you'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ground then you raise landing gear. Now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OCK N' ROLL. Use carrige return to select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g those commie pinkos out of the good old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 use it. If not use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