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^1African Desert Campaign Ver.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y Matt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mportant strategy in the game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ircumstances are, you want to control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s as you can.  If you control no b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no new supplies (Supplies should be expec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every three rounds).  Each fortres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amount of supplies which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obably the most important func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ake customize your piec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asks.  I have listed a few pieces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rry out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piece with only one supply can be used to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esses without putting a strain on your oth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piece which contains a substantial amount of mo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fensive power, but only one attack powe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approach an enemy piece like #1 and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rtresses which are close to the enem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efensive power.  Why waste attack and move pow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where it would be stupid to mov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.  Remember you do not need any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nother important piece is one with a lot of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power.  It could be used to re-supply a pie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 after you have used all of your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ove this piece on top of the one with ou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'+' key and they wil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only a few of the possible types of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make to perform certain tasks as they beco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ttack there is a possibility that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tire piece.  Because of this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parate a piece, in order to attack, which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power, move power and a minimal amount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very difficult to estimate the amount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get right next to a piece and then att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know is that you need to have at least 1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ttack.  If you have already separated you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yourself running out of supplies befo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there is a simple solution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e piece that you separated it from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lace.  Press ESC until your piece,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ack with, is back to its original posi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ack in the options menu.  Use the sepa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place more supplies right on top of you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.  They will merge together and you will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ove function and carry out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thing you must remember about mov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 piece, it cannot be moved again during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it also cannot attack.  You can still sepa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moved it, but the new piece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move during that round. 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about moving is that if you a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ry to place your piece onto a piece of escarp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t too far out of the way.  This provides add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enem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