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3, 1985, 1986, 1987 Magee Enterpri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ocumentation, and user interface. Norcross,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e Enterprises grants you without charg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, distribute and use copies of this "sharewar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ur AUTOMENU software product (including th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), on the express condition that you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yment, commercial benefit, other consideration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tion or distribution, or change this license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s to receive any such financial or other benef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product or its components, are reserved exclu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rom users enables us to develop additional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AUTOMENU product. Your payment of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; your payment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e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77 Peachtree Industrial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cross, Georgia 30092-379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4-446-6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by sending in your payment, together with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(if any), mailing address, telephone numb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where you heard about the AUTOMENU produc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, your copy of AUTOMENU will be registered with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enabling you to receive (i) technical support and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s of possible later releases,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d manual. Also, please feel free to contribut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desired additional product features an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LICENSED WITHOUT ANY WARRANTY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OF PARTICULAR PURPOSE, PERFORMANCE, OR OTHERWI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DISCLAIMED. BY USING THE AUTOMENU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THAT NEITHER MAGEE ENTERPRISES NOR ANY OF OUR EMPLOY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LIATES, OWNERS, OR OTHER RELATED PARTIES WILL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THIRD PARTY FOR ANY USE OF (OR INABILITY TO US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OR FOR ANY DAMAGES WHATSOEVER. EVEN IF WE AR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SSIBLITY OF SUCH DAMAGES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versed-engineered or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ludes certain trade secrets and confid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ENU, SOFTWARE MANAGEMENT SYSTEM, MDL,and MD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enu Registration Pay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rder Automenu, please fill out the form below. Use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ly (we cannot ship to a post office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: Please complete the worksheet below and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payment options indicated. Georgia State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add sales tax. ALL CHECKS AND MONEY ORDERS MUST BE DRA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ACCOU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Automenu Software Package   |  $50.00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Georgia residents add sales tax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ipping Cost if Overseas, add $20.00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Check with order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items to:     Mage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Order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77 Peachtree Industrial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2-3796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please call 404-446-6611. Volum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utomenu please inquire about quantity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 about this software and documentation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out this form or write or call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  Title: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Country: _________________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Work: (_____) _____ - ______  Home: (_____) _____ -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enu Version Number: _____________ 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714.8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:     Magee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menu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577 Peachtree Industrial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cross, Georgia 30092-3796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