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ker  --  Inside Trader Even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using emaker, be sure to read Section 6 of th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der User's Manual, Customizing the Game. This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events for Inside Trader that be added to the 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(Section 6.2, The Wire Service Event Database). 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s can be entered, you must specify a file name and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name specified should be that of a temporar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ater be appended to events.dat using either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or the DOS COPY command. For example, i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s "temp.dat", the following DOS commands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tegrate the new events into Inside Tr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 EVENTS.DAT+TEMP.DAT NEW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EVENTS.DAT OL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E NEW.DAT EVENT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ppending files, be sure that there are no extraneou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between the old events and the new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ing event number cannot be that of an existing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such a conflict, it is suggested that you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 events at event number 3000. It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vent numbers to be cont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entering the file name and starting event numb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entering the fields of your custom events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6.2. You can exit emaker by pressing ENTER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rst fiel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