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Proton Warri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n is an arcade style battle simulation, set in a maze-type play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haser weapons.  It is obviously based on a real-life game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s name.  The game consists of a maze playfield, with tw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Each team consists of three players.  There are also two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which are color coded to match the team which should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.  Points are obtained by blasting the hell out of the othe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i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which each team stationed near their home base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nit 1 of the Blue Squad, which is always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there will be an introductory message befo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.  Once the game begins, the player can move his warri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Movement is usually made more effective by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and not holding it down.  To fire the phaser, press SHIFT+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desired direction.  (I know this is bo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guessed it, 2,4,6 and 8 keys do the firing, s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ursor pads will have to use the numeric keypad (I 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an enemy player    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it by an enemy player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your own player         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players are red, your team is blue.  There are al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fire at a target that is directly next to you.  Back up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only score five hits on opposing players before you must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  This is done by shooting the enemy (RED) base.  Until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, you will not score any additional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are hit by a phaser bolt, or if you hit one of your own play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a disrupt sound, and your player will lower his weap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, you will not be able to fire.  Your player will re-gai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after about 3 seconds, and will re-raise 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you are disrupted, your weapon is automatically clea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five 'hits' before you must re-clear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type 'Proton Alpha' for the Alpha playfield. (Or AT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f you have an AT class machine or greater.) This archiv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 Gamma playfield. The game will start by scrolling a message ac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You may abort any scrolling messag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Note that the left of the screen shows your current pos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layer in the middle. The visible base is your own. (No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weapon on.) On the right side of the screen is the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the current scores of the 6 players (You are Blue Squad, Unit 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ed down map of the playfield. On the full-view map, the red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ny players, and the blue dots ar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nt sound effects for firing, hitting an enemy, hit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getting hit.  Come to recognize them during the game to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an enemy, he will go 'down' and will not be able to fir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any hits on him as you can while he'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hit, get out of the immediate area.  As long as you continu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you will never come 'up' and be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hooting people, and their not going 'down', then your gu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gistered five hits and needs to be cleared.  You gun is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ed base, or when you ge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  : Move in any of 4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Cursor key   : Fire in any of 4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: Abo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: Abort scrolling messages, and pauses the gam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ired of typing and you're tired of reading, so thats it!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f you have any questions or comments.  Let me know if you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layfields.  (If you want to design one, let me know.)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n follow the one stipulation I'm placing on its use. DO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FTER DARK BBS.  I know its stupid, but hum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takes practice.  The game isn't as hard as this document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ke Fenc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