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OSSWORD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10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URNS YOUR IBM PC OR COMPATIBLE INTO A PERSONAL CROSS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ALLOWING YOU TO CREATE AND SOLVE COMPUTERIZED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IN BEAUTIFUL COLOR: NOW EVEN A PESSIMIST CAN START TO 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ZZLE WITH A 'FOUNTAIN P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ALLY GREAT FOR SOLVING PUZZLES FROM THE PAPERS: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T HOME ON YOUR IBM PC, THEN BRING A DISKETTE TO WORK FOR FU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REAKS; OR MAKE UP CROSSWORD PUZZLES AND GIVE THEM TO YOUR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... WHAT YOU HAVE HERE IS AN UNLIMITED FUN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ZZLE IS GIVEN A UNIQUE NUMBER FROM 0 TO 99, AND A 35-CHARAC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START EACH TITLE OUT WITH 1 TO 3 ASTERISKS (*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UZZLE NUMBER IJ IS GIVEN THE DOS NAME "X00IJ.PUZ" FOR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X00IJ.WRK" FOR THE WORKING FILE.  ALL THESE FILES AR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OS PATH, HENCE IF YOU WANT MORE THAN 100 PUZZLE FILE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DIFFERENT DOS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RE LIMITED TO 17 ROWS BY 1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MMY'S CRO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MPTED AS TO WHETHER YOU WANT TO CREATE A NEW PUZZLE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NE FROM DISK; IF YOU HAVE WORKED ON THIS PUZZLE BEFORE,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ND EXIT THE PROGRAM,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AND CHOOSE ANOTHER, HOLD DOWN THE CTRL KEY AND HIT THE Q KEY (CTRL-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YOU QUIT THE PUZZLE OR THE PROGRAM, YOUR WORK IS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A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VIA THE 4 ARROW KEYS ON THE NUMERIC KEY PAD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HECKS TO SEE WHEN YOU HAVE SOLVED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HAVE SOLVED THE PUZZLE, BE SURE AND DELETE THE ".WRK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ETTING SOMEBODY ELSE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(F3, F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 TO GET THE CURRENT LETTER (POINTED TO BY THE CURSOR) INTO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4 TO GET THE ENTIR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 CONTROL (&lt;ENTER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CONTROLS THE CURRENT SENSE: ACROSS OR DOWN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PRESSING F4, OR ENTERING CLU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O SOLVE A PUZZLE YOUR SCORE IS INITIALIZED TO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ETTER YOU GET VIA CHEAT MODE, ONE POINT IS DEDUCTED FROM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ST THE C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IN SECONDS SINCE YOU BEGAN SOLVING THE PUZZ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SITION THE CURSOR VIA THE 4 ARROW KEYS ON THE NUMERIC KEY P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LETTER.  ALL BLANK SQUARES ARE BLOCKED OUT BY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LUE MODE, BUT YOU CAN USE THE ESC KEY TO BLOCK THEM OUT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ONE-CHARACTER PHRASES WILL BE GIVEN CL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LUES (CTRL-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ALL THE PHRASES YOU WANT IN THE PUZZLE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AND PRESS THE C KEY.  THE PUZZLE WILL THEN BE NUMBER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LUE MODE.  NOW JUST MOVE THE CURSOR TO ANY PHRASE IN THE PUZZL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OTATING CLUE DISPLAYS TO COME TO A STOP, THEN EDIT THE CLU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TO CHANGE BETWEEN ACROSS AND DOWN C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NUMBERED PUZZLE (CTRL-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CTRL KEY AND PRESS THE E KEY.  YOU CAN THEN CORRECT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UZZLE.  BUT YOU CANNOT USE THE SPACE KEY OR ESC KE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PUZZLE NUMBERING TO CHANGE, WHICH WILL CAUSE THE PROGRAM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L THE CLUES: THEREFORE YOU ARE PROMPTED WHEN YOU TR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ENTERING CLUES, HIT CTRL-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PUZZLE TITLE (CTRL-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PUZZLE TITLE BY HOLDING DOWN THE CTRL KEY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KEY.  AFTER YOU HAVE FINISHED, HIT CTRL-T AGAIN, OR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S. INCOMPLETE PUZZ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SAVE THE PUZZLE YOU CREATED, YOU ARE ASKED IF THE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INCOMPLETE.  IF YOU SPECIFY COMPLETE, YOU ARE ASKED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UMBER FROM 1 TO 32767): FROM THAT POINT ON, YOU CANNOT EDI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THE PASSWORD, TO PREVENT THE PUZZLE SOLVER FROM GE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WANT YOUR SOLUTION FILE ENCRYPTED SO THE SOL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, HOWEVER, YOU ARE GIVEN THE OPTION TO LEAVE IT UN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TO SOLVE CROSSWORD PUZZLES FROM NEWSPA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UT THE SHAPE OF THE PUZZLE USING X'S FOR PHRASES; THEN ENTER CL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CLUES; FINALLY ENTER EDIT MODE AGAIN TO WORK ON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 PUZZL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COPYRIGHT INFORMATION IN YOUR ORIGINAL PUZZ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AVE THE COMPLETE PUZZLE FILE, GO BACK INTO IT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OP-UP NOTE FILE EDITOR WORKS GREAT) AND ADD, AFTER THE PUZZL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4), AN OPTIONAL COPYRIGHT LINE, STARTING WITH A LEFT PAREN "(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8 BY BETTY L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AS MANY LINES AS YOU WANT AT THE END OF THE PUZZ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GET CURRENT SOLU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GET CURRENT SOLUTION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 (WORK IS AUTOMATICALLY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&gt;XWORD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 DRAWN ON U.S.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CROSSWORD PUZZLES, SEND FOR TOMMY'S CROSSWORD PUZZLE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ION OF TOMMY'S CROSSWORDS PLUS A WHOLE PAK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ROSSWORD PUZZLES ON ALL SUBJECTS, DESIGNED BY ALIENS FROM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YPERINTELLIGENCE, ALL FOR ONLY $19.95 POSTPAID IN U.S.A. (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).  (PLEASE SPECIFY 3.5 INCH OR 5.25 INCH DISK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