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0 mode CGA screens, some reports take u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f10 key can be used to switch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creen. On any keyboard, the "=" ke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"+" key. This will be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acking two or more planets in the sam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use the New TF command to form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forces. The Next Planet command will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destinations, or the planet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directly into the destin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