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ar is a great game for those late nights when you want a nic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game.  It plods along like a real sonar environm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changing screen, and your torpedoes making their way out to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s.  The rules are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your 'cursor' arrow keys to rough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&lt;PgDn&gt; and &lt;End&gt; to fine position your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&lt;F1&gt; to fire a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ly Four torpedoes may be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